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AE Ch 7) The Relative Nature of Grades and Their Definitions</w:t>
      </w:r>
    </w:p>
    <w:p>
      <w:pPr>
        <w:pStyle w:val="Normal"/>
        <w:rPr/>
      </w:pPr>
      <w:r>
        <w:rPr/>
        <w:tab/>
        <w:t>Currently grading practices could be thought of as the “elephant in the room” that everyone sees but no one mentions.  Even if it uncomfortable we need to talk about them.  The same essay read by a number of teachers earns a grade ranging from A to D even when given the background of the student.  Is it right to make no change in the grading as a result of significant inside regarding a student’s background?  Should we adjust the grade according to the student’s background?  We don’t want to weaken the curriculum.  Affective assessment can only occur against commonly accepted and clearly understood criteria consisting of frequent and extended communication among like-subject teachers, teachers must be knowledgeable in their subject area, grades are subjective and likely to be distorted, and grades are not always accurate indicators of mastery.  There are people who think we should get rid of grades all together.  Even if we don’t get rid of grades we place too much emphasis on one mark or grade in our society.  Teachers from the same grade level and subject will define grades for the same grading system differently.  We need to define each mark for ourselves and discuss our definitions with one another.  Many teachers, inadvertently even, adjust grades based on the socioeconomic status of a student.  A C doesn’t mean what it used to mean, that is average.  A B is now considered average and a C seems almost like an F.  An A in one classroom will mean students meet 100 percent of the criteria for proficiency but in another classroom a student will only earn a B unless they go above and beyond the proficiency requirement.  D’s and F’s are another area to discuss.  Some schools are going to a grading scale of A, B, C, I (incomplete).  Some schools use an A, B, and you’re not done scale.  Students need to be evaluated against specific standards and not against each other.  A grade that assesses the progress from nothing to mastery and the extent to which a student has acquired the skills and information is an idea that Bobby Biddle suggests.  Don’t yell on the paper.  A “frowny” face is just a teacher’s way of venting and is not productive.  Don’t document a students progress form 100 percent to 80% instead document progress from 0% to mastery.</w:t>
      </w:r>
    </w:p>
    <w:p>
      <w:pPr>
        <w:pStyle w:val="Normal"/>
        <w:rPr/>
      </w:pPr>
      <w:r>
        <w:rPr/>
        <w:tab/>
        <w:t>There are a lot of thoughts in this chapter that I had never really thought about before.  One of the things that struck me was the idea that a lot of times grades are relative to other students but they shouldn’t be.  They need to be in relation to the standards, and the student’s proficiency not in relation to what the other students know.  I had never really thought about the teacher that told the class that they were starting out the year with a 100 and that just documents their fall.  I always thought that it gave students that might start out with a bad rap a little encouragement, that they had a clean slate.  It is amazing how easy it is to adjust grades without meaning to.  That is one reason I need to get better with rubrics so I can be more objective with my grad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ie Doucet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01:00Z</dcterms:created>
  <dc:creator>Marie Doucette</dc:creator>
  <dc:description/>
  <cp:keywords/>
  <dc:language>en-US</dc:language>
  <cp:lastModifiedBy>Marie Doucette</cp:lastModifiedBy>
  <dcterms:modified xsi:type="dcterms:W3CDTF">2008-02-28T01:35:00Z</dcterms:modified>
  <cp:revision>2</cp:revision>
  <dc:subject/>
  <dc:title>(FIAE Ch 7) The Relative Nature of Grades and Their Definitions</dc:title>
</cp:coreProperties>
</file>